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…………………</w:t>
      </w: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 xml:space="preserve">pieczęć firmowa i czytelny podpis osoby uprawnionej do reprezentowania Wnioskodawcy 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8:00Z</dcterms:created>
  <dc:creator>Angelika Mokrzycka</dc:creator>
  <dc:description/>
  <cp:keywords/>
  <dc:language>en-US</dc:language>
  <cp:lastModifiedBy>Marta Maliszewska</cp:lastModifiedBy>
  <dcterms:modified xsi:type="dcterms:W3CDTF">2016-02-23T10:10:00Z</dcterms:modified>
  <cp:revision>29</cp:revision>
  <dc:subject/>
  <dc:title/>
</cp:coreProperties>
</file>